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206269981"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1612805068"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794188745"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448421198"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755302479"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355529033"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